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7) 03-06.76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Новая Адыге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,7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2464"/>
        <w:gridCol w:w="5388"/>
      </w:tblGrid>
      <w:tr>
        <w:trPr>
          <w:trHeight w:val="366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61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С №1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Краснодар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0007 г. Краснодар Краснодарский край, г. Краснодар, ул. Захарова, 1/1</w:t>
            </w:r>
          </w:p>
        </w:tc>
      </w:tr>
      <w:tr>
        <w:trPr>
          <w:trHeight w:val="691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МЕГА"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5140 аул Новая Адыгея Республика Адыгея, Тахтамукайский р-н, аул Новая Адыгея, ул. Тургеневское шоссе, 2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8"/>
        <w:gridCol w:w="4795"/>
        <w:gridCol w:w="3261"/>
      </w:tblGrid>
      <w:tr>
        <w:trPr>
          <w:trHeight w:val="56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529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Индустри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52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526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52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Индустриаль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52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14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518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526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526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11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ргеневское шосс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ул Новая Адыге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67"/>
        <w:gridCol w:w="3269"/>
      </w:tblGrid>
      <w:tr>
        <w:trPr>
          <w:trHeight w:val="56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ргеневское шоссе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ул Новая Адыгея</w:t>
            </w:r>
          </w:p>
        </w:tc>
      </w:tr>
      <w:tr>
        <w:trPr>
          <w:trHeight w:val="5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115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Шоссейн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56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Гагарин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52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Дорожн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с. Яблоновский</w:t>
            </w:r>
          </w:p>
        </w:tc>
      </w:tr>
      <w:tr>
        <w:trPr>
          <w:trHeight w:val="52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14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52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Станкостроительн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52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Индустриальн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52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547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1714"/>
        <w:gridCol w:w="1643"/>
        <w:gridCol w:w="1642"/>
        <w:gridCol w:w="1064"/>
        <w:gridCol w:w="1999"/>
      </w:tblGrid>
      <w:tr>
        <w:trPr>
          <w:trHeight w:val="306" w:hRule="atLeast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2" w:hRule="atLeast"/>
        </w:trPr>
        <w:tc>
          <w:tcPr>
            <w:tcW w:w="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8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,59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7"/>
        <w:gridCol w:w="1417"/>
        <w:gridCol w:w="1418"/>
        <w:gridCol w:w="1418"/>
        <w:gridCol w:w="1416"/>
        <w:gridCol w:w="1418"/>
      </w:tblGrid>
      <w:tr>
        <w:trPr>
          <w:trHeight w:val="2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68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00;06:15;06:30;06:45;07:00;07:15; 07:30;07:45;08:00;08:15;08:30;08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;09:15;09:30;09:45;10:00;10:15; 10:30;10:45;11:00;11:15;11:30;11:45; 12:00;12:15;12:30;12:45;13:00;13:15; 13:30;13:45;14:00;14:15;14:30;14:45; 15:00;15:15;15:30;15:45;16:00;16:15; 16:30;16:45;17:00;17:15;17:30;17:45; 18:00;18:15;18:30;18:45;19:00;19:15; 19:30;19:45;20:00;20:15;20:30;20:45; 21:00;21:15;21:30; 2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00;06:15;06:30;06:45;07:00;07:1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30;07:45;08:00;08:15;08:30;08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;09:15;09:30;09:45;10:00;10:15;10:30;10:45</w:t>
            </w:r>
            <w:r>
              <w:rPr>
                <w:rStyle w:val="FontStyle15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0;11:15;11:30;11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;12:15</w:t>
            </w:r>
            <w:r>
              <w:rPr>
                <w:rStyle w:val="FontStyle15"/>
                <w:vertAlign w:val="subscript"/>
              </w:rPr>
              <w:t xml:space="preserve">; </w:t>
            </w:r>
            <w:r>
              <w:rPr>
                <w:rStyle w:val="FontStyle15"/>
              </w:rPr>
              <w:t>12:30;12:45;13:00;13:15;13:30;13:45</w:t>
            </w:r>
            <w:r>
              <w:rPr>
                <w:rStyle w:val="FontStyle15"/>
                <w:vertAlign w:val="subscript"/>
              </w:rPr>
              <w:t xml:space="preserve">; </w:t>
            </w:r>
            <w:r>
              <w:rPr>
                <w:rStyle w:val="FontStyle15"/>
              </w:rPr>
              <w:t>14:00;14:1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30;14:45;15:00;15:15;15:30;15:45;16:00;16:15;16:30;16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00;17:15;17:30;17:45;18:00;18:15;18:30;18:45;19:00;19:1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30;19:45;20:00;20:15;20:30;20:45;21:00;21:15;21:30;21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8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00;06:15;06:30;06:45;07:00;07:15; 07:30;07:45;08:00; 08:15; 08:30;08:45; 09:00;09:15;09:30;09:45;10:00;10:30;11:00;11:30; 12:00;12:30; 13:00; 13:30; 14:00; 14:30; 15:00; 15:30; 16:00; 16:30; 17:00; 17:30; 18:00;18:30; 19:00; 19:30; 20:00;21:00; 21:30; 22:00; 22:30;10:15; 10:45; 11:15; 11:45;12:15; 12:45; 13:15; 13:45; 14:15; 14:45;15:15;15:45; 16:15; 16:45; 17:15; 17:45; 18:15; 18:45; 19:15; 19:45; 20:1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30;20:4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15; 21:45; 22:1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00;06:15; 06:30;06:45; 07:00;07:15; 07:30;07:45; 08:00;08:15; 08:30;08:45; 09:00;09:15; 09:30;09:4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00; 10:30; 11:00; 11:30; 12:00; 12:30; 13:00; 13:30; 14:00; 14:30; 15:00; 15:30; 16:00; 16:30; 17:00; 17:30; 18:00; 18:30; 19:00; 19:30; 20:00; 20:30; 20:45; 21:00; 21:30; 10:15; 10:45; 11:15; 11:45; 12:15; 12:45; 13:15; 13:45; 14:15; 14:45; 15:15; 15:45; 16:15; 16:45; 17:15; 17:45; 18:15; 18:45; 19:15; 19:45; 20:1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15; 21:4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00; 22:15; 22:3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Летний период: с апреля по октябрь, зимний период: с ноября по март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Century Schoolbook" w:hAnsi="Century Schoolbook" w:eastAsia="Times New Roman" w:cs="Century Schoolbook"/>
      <w:b/>
      <w:bCs/>
      <w:i/>
      <w:iCs/>
      <w:sz w:val="10"/>
      <w:szCs w:val="10"/>
    </w:rPr>
  </w:style>
  <w:style w:type="character" w:styleId="FontStyle17">
    <w:name w:val="Font Style17"/>
    <w:basedOn w:val="DefaultParagraphFont"/>
    <w:qFormat/>
    <w:rPr>
      <w:rFonts w:eastAsia="Times New Roman"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mallCaps/>
      <w:spacing w:val="-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6</Words>
  <Characters>3990</Characters>
  <CharactersWithSpaces>3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6:37:00Z</dcterms:created>
  <dc:creator/>
  <dc:description/>
  <dc:language>en-US</dc:language>
  <cp:lastModifiedBy/>
  <dcterms:modified xsi:type="dcterms:W3CDTF">2017-10-02T17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